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Gothic Md BT" w:hAnsi="BankGothic Md BT" w:cs="BankGothic Md BT"/>
          <w:lang w:val="en-NZ"/>
        </w:rPr>
      </w:pPr>
      <w:r>
        <w:rPr>
          <w:rFonts w:cs="BankGothic Md BT" w:ascii="BankGothic Md BT" w:hAnsi="BankGothic Md BT"/>
          <w:lang w:val="en-NZ"/>
        </w:rPr>
        <w:t>The Ghost of 7’s</w:t>
      </w:r>
    </w:p>
    <w:p>
      <w:pPr>
        <w:pStyle w:val="Normal"/>
        <w:rPr>
          <w:rFonts w:ascii="BankGothic Md BT" w:hAnsi="BankGothic Md BT" w:cs="BankGothic Md BT"/>
          <w:lang w:val="en-NZ"/>
        </w:rPr>
      </w:pPr>
      <w:r>
        <w:rPr>
          <w:rFonts w:cs="BankGothic Md BT" w:ascii="BankGothic Md BT" w:hAnsi="BankGothic Md B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Just when you thought I wasn’t going to make anymore of these maps!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3 more maps to complete your sevenly egos!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Paratrooper-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Great for almost any group of players, has ample ammo and weapons, no cheap hidy holes either. Itll keep you moving for sure!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Ecomatics-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It looks as if you have just started in a level that kills you at the very beginning! Wrong! It consists of 7 platforms that do not cause damage, but go out of shape until you step off of them. In no time you’ve got a jumble of platforms. It can get kinda crowded, but theres plenty of ammo to go around.  Also look out for the lav&lt;ahem&gt;.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Clock Unwise-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Race around counterclockwise in a pool of water going at about 60 miles per hour! Its got all your favorite guns, except the smg, simply because it was made in Obed. I also left out the alien and fusion. The rest oughta keep you on your killing spree ;). Its good for about 2-4 people.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  <w:t>They should keep you going for a bit :D</w:t>
      </w:r>
    </w:p>
    <w:p>
      <w:pPr>
        <w:pStyle w:val="Normal"/>
        <w:rPr>
          <w:rFonts w:ascii="Copperplate Gothic Light" w:hAnsi="Copperplate Gothic Light" w:cs="Copperplate Gothic Light"/>
          <w:lang w:val="en-NZ"/>
        </w:rPr>
      </w:pPr>
      <w:r>
        <w:rPr>
          <w:rFonts w:cs="Copperplate Gothic Light" w:ascii="Copperplate Gothic Light" w:hAnsi="Copperplate Gothic Light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37:00Z</dcterms:created>
  <dc:creator>Ingeborg Chenery</dc:creator>
  <dc:description/>
  <dc:language>en-US</dc:language>
  <cp:lastModifiedBy>Ingeborg Chenery</cp:lastModifiedBy>
  <dcterms:modified xsi:type="dcterms:W3CDTF">2006-01-20T20:48:00Z</dcterms:modified>
  <cp:revision>4</cp:revision>
  <dc:subject/>
  <dc:title>Thank you for downloading Sun Circle 1</dc:title>
</cp:coreProperties>
</file>