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 xml:space="preserve">Thank you for downloading </w:t>
      </w:r>
      <w:r>
        <w:rPr>
          <w:rFonts w:cs="BankGothic Md BT" w:ascii="BankGothic Md BT" w:hAnsi="BankGothic Md BT"/>
          <w:lang w:val="en-NZ"/>
        </w:rPr>
        <w:t>Sun Circle 1.2!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About 3 times better than the last release, and worthy of a title. I got scrumie to fix it for me, so now everything should appear fixed, with the exception of ball, I decide to leave that part out. Nevertheless, its better, which means youll like it better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37:00Z</dcterms:created>
  <dc:creator>Ingeborg Chenery</dc:creator>
  <dc:description/>
  <dc:language>en-US</dc:language>
  <cp:lastModifiedBy>Ingeborg Chenery</cp:lastModifiedBy>
  <dcterms:modified xsi:type="dcterms:W3CDTF">2006-01-16T20:37:00Z</dcterms:modified>
  <cp:revision>1</cp:revision>
  <dc:subject/>
  <dc:title>Thank you for downloading Sun Circle 1</dc:title>
</cp:coreProperties>
</file>