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Tactical Mo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artifical gravity generator on Station 17 has been malfunctioning for the last several months, producing far higher levels of gravity. This has forced the occupants of 17 to adapt to this enviroment but in the process has increased their muscle density many times over. The medical staff believes the Marines stationed here are becoming more resilient to the weapons stockpiled, and with supplies dwindling and restlesness setting in many are worried about another conflagr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duced weapon damage</w:t>
      </w:r>
    </w:p>
    <w:p>
      <w:pPr>
        <w:pStyle w:val="Normal"/>
        <w:bidi w:val="0"/>
        <w:jc w:val="left"/>
        <w:rPr/>
      </w:pPr>
      <w:r>
        <w:rPr>
          <w:rFonts w:ascii="Arial" w:hAnsi="Arial"/>
          <w:sz w:val="20"/>
        </w:rPr>
        <w:t>*Weapons tweaked for balance</w:t>
      </w:r>
    </w:p>
    <w:p>
      <w:pPr>
        <w:pStyle w:val="Normal"/>
        <w:bidi w:val="0"/>
        <w:jc w:val="left"/>
        <w:rPr/>
      </w:pPr>
      <w:r>
        <w:rPr>
          <w:rFonts w:ascii="Arial" w:hAnsi="Arial"/>
          <w:sz w:val="20"/>
        </w:rPr>
        <w:t>*More gravity with lowered run spe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uture ideas: Mines (Let me know if you have a cool mine mod) CTF, Breaking glass and fall damag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MindBrain</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